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TI: Explanation for the difference in consolidated profit after tax of QIV.2014 </w:t>
      </w:r>
    </w:p>
    <w:p>
      <w:pPr>
        <w:pStyle w:val="Normal"/>
        <w:rPr/>
      </w:pPr>
      <w:r>
        <w:rPr/>
        <w:t>On 13/02/2015,  Post &amp; Telecommunication Joint Stock Insurance Corporation explained the difference in consolidated profit after tax of QIV.2014 as follows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The profit after tax of QIV.2014 decreased by VND 3,230,822,717 (18%) compared to that of QIV.2013 because the profit after tax of Holding Company decreased by 25%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5:30:00Z</dcterms:created>
  <dc:creator>ThiepTran</dc:creator>
  <dc:description/>
  <dc:language>en-US</dc:language>
  <cp:lastModifiedBy>ThiepTran</cp:lastModifiedBy>
  <dcterms:modified xsi:type="dcterms:W3CDTF">2015-02-25T05:40:00Z</dcterms:modified>
  <cp:revision>1</cp:revision>
  <dc:subject/>
  <dc:title/>
</cp:coreProperties>
</file>